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eastAsia="en-US"/>
        </w:rPr>
      </w:pPr>
      <w:r>
        <w:rPr>
          <w:kern w:val="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8 года                                                                               № 1113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г. Ейс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8789" w:leader="none"/>
        </w:tabs>
        <w:ind w:left="709" w:right="4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Ейского городского поселения Ейского района                             от 3 мая 2018 года № 316 «Об утверждении муниципальной программы «Гармонизация межэтнических </w:t>
      </w:r>
    </w:p>
    <w:p>
      <w:pPr>
        <w:pStyle w:val="ConsPlusTitle"/>
        <w:tabs>
          <w:tab w:val="clear" w:pos="708"/>
          <w:tab w:val="left" w:pos="8789" w:leader="none"/>
        </w:tabs>
        <w:ind w:left="709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культурных отношений в Ейском городском поселении Ей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 131</w:t>
        <w:noBreakHyphen/>
        <w:t>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Ейского городского поселения Ейского района, решением Совета Ейского городского поселения Ейского района от 22 декабря 2017 года № 47/10 «О бюджете Ейского городского поселения Ейского района на 2018 год и на плановый период 2019 и 2020 годов»           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йского городского поселения Ейского района от 3 мая 2018 года № 316 «Об утверждении муниципальной программы «Гармонизация     межэтнических и межкультурных отношений в Ейском городском поселении Ейского района», изложив приложение в новой редакции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Ейского городского поселения Ейского района от 22 августа 2018 года № 673 «О внесении изменений в постановление администрации Ейского городского поселения Ейского района от 3 мая 2018 года № 316 «Об утверждении муниципальной программы «Гармонизация межэтнических и межкультурных отношений в Ейском городском поселении Ей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йского город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                                                                                    В.В. Кульков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0:29:00Z</dcterms:created>
  <dc:creator>Администратор</dc:creator>
  <dc:description/>
  <cp:keywords/>
  <dc:language>en-US</dc:language>
  <cp:lastModifiedBy>User</cp:lastModifiedBy>
  <cp:lastPrinted>2018-12-29T13:12:00Z</cp:lastPrinted>
  <dcterms:modified xsi:type="dcterms:W3CDTF">2018-12-29T10:29:00Z</dcterms:modified>
  <cp:revision>2</cp:revision>
  <dc:subject/>
  <dc:title>Об осуществлении расходов связанных со строительством</dc:title>
</cp:coreProperties>
</file>